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OME_EL_DISJ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l. SOME_EL(\x. P x \/ Q x)l = SOME_EL P l \/ SOME_EL Q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