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63796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69779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67145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6710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