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824673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751658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325769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