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50190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828448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27862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08787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