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05070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0070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37920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