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8465276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4251336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2307966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