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217191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231607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