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17314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29262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8951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47732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