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1946269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9379130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6554553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8266034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