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6635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70606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2969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04971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