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056955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830690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9202011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