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06759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209706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5029743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