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684198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84729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411876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860170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51096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196401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94879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917340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