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19187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98451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40312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57422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14268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14195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91055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20708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