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9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255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9081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872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281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630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497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484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349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611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865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7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707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509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9557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445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520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