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110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6434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8252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5381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4819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4394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6245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281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444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2322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110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015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3247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