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454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627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503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495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786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32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548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195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028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349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61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848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709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