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561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280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222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448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1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534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932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821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592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342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600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036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084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23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22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