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9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106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06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09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84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7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79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30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86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76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552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65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1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11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55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