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490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0973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4404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0500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115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68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8689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5993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976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006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3048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4736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6448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3750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8628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