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50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468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94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519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198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371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762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94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160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801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97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098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340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365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925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57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639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