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644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5967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6853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729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5683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5924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28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6191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5217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5982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413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083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4605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