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15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124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2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6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81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61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055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89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756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1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8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12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