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75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66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42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182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009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40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514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761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06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621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94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156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448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23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666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