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7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09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1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118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756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42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5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886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46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39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22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05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89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94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6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