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989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068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145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267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406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582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463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030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039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316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671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748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962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358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204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387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