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807583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538368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