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061956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5244337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