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0617049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31789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316304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682687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415883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4578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9816579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767829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826613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304126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970881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4618757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0114332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07652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9522645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1693020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971833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873534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135396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740196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152046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96201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821525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017722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92608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698468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925027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982956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4078158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7703660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63239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558814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1569263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70683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92126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841184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34729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9051788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399213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