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4659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46186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92839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4855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3986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9804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48370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78288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79177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97771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0458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31089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8952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97757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17600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92480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09551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15044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69187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1341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02220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95294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73838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33109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3421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01387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9460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68910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47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95455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89473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70461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87518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13174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93962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60106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0216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07882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35726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