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78313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181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14032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4105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4683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81771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2542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11513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14164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48688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3541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5505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58573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0574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6033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97529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47747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57486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93502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4231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4385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70050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83158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55239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22902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6893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727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42790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3684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85164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41842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0410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82406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80641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26398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93786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4493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97382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74742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