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25506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22000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53951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35297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61385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90819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36852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78113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4999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66000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51754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28888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62201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41630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85923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63273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51991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47969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58240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36107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62184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73746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96884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8401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9766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17778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7047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29244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7983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78564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40106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11061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94357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0128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98032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0714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87713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79455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63170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