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67350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01418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50515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26387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