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48072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35501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510899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