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83307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59527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57238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