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1233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549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9330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962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